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5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3" r="-18" b="3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едеральное государственное бюджетное учреждение «Ордена «Знак Почета»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ральский научно-исследовательский и проектно-конструкторский  институт»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rFonts w:cs="Arial" w:ascii="Arial" w:hAnsi="Arial"/>
          <w:b/>
          <w:sz w:val="20"/>
          <w:szCs w:val="20"/>
        </w:rPr>
        <w:t>Российской академии архитектуры и строительных наук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</w:t>
      </w:r>
      <w:r>
        <w:rPr>
          <w:rFonts w:cs="Arial" w:ascii="Arial" w:hAnsi="Arial"/>
          <w:b/>
          <w:sz w:val="40"/>
          <w:szCs w:val="40"/>
        </w:rPr>
        <w:t>УРАЛНИИПРОЕКТ РААСН)</w:t>
      </w:r>
    </w:p>
    <w:p>
      <w:pPr>
        <w:pStyle w:val="Normal"/>
        <w:rPr/>
      </w:pPr>
      <w:r>
        <w:rPr/>
        <w:tab/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656"/>
        <w:gridCol w:w="3262"/>
      </w:tblGrid>
      <w:tr>
        <w:trPr/>
        <w:tc>
          <w:tcPr>
            <w:tcW w:w="372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Березовского городского округ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униципальный контракт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676-А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  19 ноября 2013 г</w:t>
            </w:r>
          </w:p>
        </w:tc>
      </w:tr>
    </w:tbl>
    <w:p>
      <w:pPr>
        <w:pStyle w:val="Normal"/>
        <w:ind w:left="567" w:firstLine="7938"/>
        <w:rPr/>
      </w:pPr>
      <w:r>
        <w:rPr/>
      </w:r>
    </w:p>
    <w:p>
      <w:pPr>
        <w:pStyle w:val="Normal"/>
        <w:ind w:left="567" w:firstLine="7938"/>
        <w:rPr/>
      </w:pPr>
      <w:r>
        <w:rPr/>
        <w:t>Экз.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ТЕРРИТОРИИ ЖИЛОГО РАЙОНА «ЦЕНТРАЛЬНЫЙ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bCs/>
          <w:sz w:val="32"/>
          <w:szCs w:val="32"/>
        </w:rPr>
        <w:t>П.МОНЕТНЫЙ БЕРЕЗОВСКОГО ГОРОДСКОГО ОКРУГА</w:t>
      </w:r>
    </w:p>
    <w:p>
      <w:pPr>
        <w:pStyle w:val="Normal"/>
        <w:ind w:left="567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I</w:t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ки территории</w:t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я о размещении объе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питального строительства местного значения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х планируемого развития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75СО –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Вид градостроительной документации: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роект планировки территории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Директор института                                                                  А.В. Долг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Главный градостроитель института                                        Г.В. Мазае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Начальник отдела градостроительного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проектирования № 1                                                                 Г.С. Родионова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2014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2412"/>
      </w:tblGrid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ind w:hanging="0"/>
              <w:rPr/>
            </w:pPr>
            <w:r>
              <w:rPr/>
              <w:t>градостроительного проектирования ОГП №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.С. Родион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.В. Дроган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Ведущи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Л.А. Игна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радостроитель проекта 1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Ю.Б. Кириченко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радостроитель проекта 1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.А. Беляк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пециалист по инженерному обеспечению территории 1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.Д. Агае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нженер по охране окружающей среды 2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.Р. Саби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рхитектор 1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Д. </w:t>
            </w: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. Адуашвили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рхитекто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.А. Пелене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СОСТАВ ДОКУМЕНТАЦИИ ПРОЕКТА ПЛАНИРОВКИ И ПРОЕКТА МЕЖЕВАНИЯ ТЕРРИТОРИИ ЖИЛОГО РАЙОНА «ЦЕНТРАЛЬНЫЙ» П.МОНЕТНОГО БЕРЕЗОВСКОГО ГОРОДСКОГО ОКРУГА</w:t>
      </w:r>
    </w:p>
    <w:p>
      <w:pPr>
        <w:pStyle w:val="Normal"/>
        <w:suppressAutoHyphens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19"/>
        <w:gridCol w:w="6902"/>
        <w:gridCol w:w="1013"/>
      </w:tblGrid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ома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ертеж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  I. 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афические материалы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575СО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3-0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ертеж планировки территории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 1: 2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575СО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3-0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Положения о размещении объектов капитального строительства и характеристика планируемого развития территор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  II. Материалы по обоснованию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афические материалы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575СО 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3-0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хема расположения элемента планировочной структуры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1:10 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575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3-0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использования территории в период подготовки проекта планировки территории. 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575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3- 0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границ зон с особыми условиями использования территории 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575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3- 0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бивочный чертеж красных линий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575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3-0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575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3-0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575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3-0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скиз застройк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575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3-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перечные профили улиц и дорог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льбом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яснительная записка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575СО 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3-1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ертеж  межевания территории. 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-2575СО -</w:t>
            </w:r>
          </w:p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2013-1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н границ земельных участков. 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 лист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48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389132009">
            <w:r>
              <w:rPr>
                <w:rStyle w:val="IndexLink"/>
                <w:rFonts w:eastAsia="Calibri"/>
                <w:lang w:val="en-US" w:eastAsia="en-US"/>
              </w:rPr>
              <w:t>Положение о размещении объектов капитального строительства, необходимых для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132010">
            <w:r>
              <w:rPr>
                <w:rStyle w:val="IndexLink"/>
                <w:rFonts w:eastAsia="Calibri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9132011">
            <w:r>
              <w:rPr>
                <w:rStyle w:val="IndexLink"/>
                <w:rFonts w:eastAsia="Calibri" w:cs="Arial"/>
                <w:lang w:val="en-US" w:eastAsia="en-US"/>
              </w:rPr>
      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88"/>
        <w:ind w:left="1680" w:hanging="1116"/>
        <w:rPr>
          <w:rFonts w:ascii="Calibri" w:hAnsi="Calibri" w:cs="Calibri"/>
          <w:b/>
          <w:b/>
          <w:bCs/>
          <w:spacing w:val="-1"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2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88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0" w:name="__RefHeading___Toc389132009"/>
      <w:bookmarkEnd w:id="0"/>
      <w:r>
        <w:rPr>
          <w:rFonts w:eastAsia="Calibri"/>
        </w:rPr>
        <w:t>Положени</w:t>
      </w:r>
      <w:r>
        <w:rPr>
          <w:rFonts w:eastAsia="Calibri"/>
          <w:lang w:val="ru-RU"/>
        </w:rPr>
        <w:t>е</w:t>
      </w:r>
      <w:r>
        <w:rPr>
          <w:rFonts w:eastAsia="Calibri"/>
        </w:rPr>
        <w:t xml:space="preserve"> о размещении объектов капитального строительства, необходимых для развития территории в границах проектирования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/>
      </w:pPr>
      <w:r>
        <w:rPr>
          <w:szCs w:val="26"/>
        </w:rPr>
        <w:t>1)общепоселков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главные и основные поселковые улицы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 xml:space="preserve">реконструкция поликлиники с </w:t>
      </w:r>
      <w:r>
        <w:rPr/>
        <w:t>увеличением количества посещений в смену до 315 посещений</w:t>
      </w:r>
      <w:r>
        <w:rPr>
          <w:szCs w:val="26"/>
        </w:rPr>
        <w:t>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/>
        <w:t>ремонт здания библиотеки с увеличением количества ед. хранения  в библиотеке до 33,5 тыс.ед и организацией 27 читательских мест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2) районного значения: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 xml:space="preserve">строительство учреждения клубного типа на 354 места 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строительство физкультурно-оздоровительного комплекса (в границах земельного участка стадиона «Энергия») с размещением Детской юношеско-спортивной школы на 30 мест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размещение помещений для физкультурно-оздоровительных мероприятий и физкультурно-оздоровительных клубов по месту жительства - как встроенных (в кварталах секционной застройки), так и отдельно стоящих;</w:t>
      </w:r>
    </w:p>
    <w:p>
      <w:pPr>
        <w:pStyle w:val="Normal"/>
        <w:ind w:firstLine="1134"/>
        <w:rPr>
          <w:b/>
          <w:b/>
        </w:rPr>
      </w:pPr>
      <w:r>
        <w:rPr/>
        <w:t xml:space="preserve">– </w:t>
      </w:r>
      <w:r>
        <w:rPr/>
        <w:t>размещение приёмного пункта прачечной и химчистки в здании бани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наземные автомобильные парковки (для индивидуального транспорта жителей района)</w:t>
      </w:r>
    </w:p>
    <w:p>
      <w:pPr>
        <w:pStyle w:val="Normal"/>
        <w:ind w:firstLine="1134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объекты, необходимые для развития территории: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дальнейшее строительство сетей газ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бытовой канализации;</w:t>
      </w:r>
    </w:p>
    <w:p>
      <w:pPr>
        <w:pStyle w:val="Normal"/>
        <w:spacing w:before="0" w:after="200"/>
        <w:ind w:firstLine="1134"/>
        <w:contextualSpacing/>
        <w:rPr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тепл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мусоросборных контейнер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бустройство скверов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прочие объекты социального, коммунально-бытового и транспортного обслуживания и инженерно-технического обеспечения.</w:t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1" w:name="__RefHeading___Toc389132010"/>
      <w:bookmarkEnd w:id="1"/>
      <w:r>
        <w:rPr>
          <w:rFonts w:eastAsia="Calibri"/>
        </w:rPr>
        <w:t>Положени</w:t>
      </w:r>
      <w:r>
        <w:rPr>
          <w:rFonts w:eastAsia="Calibri"/>
          <w:lang w:val="ru-RU"/>
        </w:rPr>
        <w:t xml:space="preserve">е </w:t>
      </w:r>
      <w:r>
        <w:rPr>
          <w:rFonts w:eastAsia="Calibri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before="0" w:after="200"/>
        <w:ind w:firstLine="852"/>
        <w:contextualSpacing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Границами территории проектирования являются:</w:t>
      </w:r>
    </w:p>
    <w:p>
      <w:pPr>
        <w:pStyle w:val="Normal"/>
        <w:rPr/>
      </w:pPr>
      <w:r>
        <w:rPr/>
        <w:t xml:space="preserve">– </w:t>
      </w:r>
      <w:r>
        <w:rPr/>
        <w:t>с севера – лесной массив (земли гослесфонда);</w:t>
      </w:r>
    </w:p>
    <w:p>
      <w:pPr>
        <w:pStyle w:val="Normal"/>
        <w:rPr/>
      </w:pPr>
      <w:r>
        <w:rPr/>
        <w:t xml:space="preserve">– </w:t>
      </w:r>
      <w:r>
        <w:rPr/>
        <w:t>с запада – лесной массив (земли гослесфонда), нарушенная территория после торфоразработок;</w:t>
      </w:r>
    </w:p>
    <w:p>
      <w:pPr>
        <w:pStyle w:val="Normal"/>
        <w:rPr/>
      </w:pPr>
      <w:r>
        <w:rPr/>
        <w:t xml:space="preserve">– </w:t>
      </w:r>
      <w:r>
        <w:rPr/>
        <w:t>с юга – лесной массив (земли гослесфонда), федеральная железная дорога «Свердловск –Егоршино»,</w:t>
      </w:r>
    </w:p>
    <w:p>
      <w:pPr>
        <w:pStyle w:val="Normal"/>
        <w:rPr/>
      </w:pPr>
      <w:r>
        <w:rPr/>
        <w:t xml:space="preserve">– </w:t>
      </w:r>
      <w:r>
        <w:rPr/>
        <w:t>с востока –промышленно-коммунальная зон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>2. Территория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общая площадь проектируемой территории – 286,7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общая площадь жилых зон – 140,59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площадь территории общественно-деловых зон – 22,5 га;</w:t>
      </w:r>
    </w:p>
    <w:p>
      <w:pPr>
        <w:pStyle w:val="Normal"/>
        <w:rPr/>
      </w:pPr>
      <w:r>
        <w:rPr/>
        <w:t>- площадь территории производственных зон – 0,58 га;</w:t>
      </w:r>
    </w:p>
    <w:p>
      <w:pPr>
        <w:pStyle w:val="Normal"/>
        <w:rPr/>
      </w:pPr>
      <w:r>
        <w:rPr/>
        <w:t>- площадь территорий зон инженерных объектов, объектов инженерного благоустройства, автостоянок – 7,72 га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площадь территории рекреационных зон – 26,66 га;</w:t>
      </w:r>
    </w:p>
    <w:p>
      <w:pPr>
        <w:pStyle w:val="Normal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. Строительство на территории проектирования осуществляется как на свободных территориях, так и за счет сноса ветхих и аварийных жилых домов и размещения на территории новых объектов капитального строительств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4. Структура жилищного фонд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всего</w:t>
      </w:r>
      <w:r>
        <w:rPr/>
        <w:t xml:space="preserve"> жилищный фонд – 202,398 тыс.кв.м</w:t>
      </w:r>
      <w:r>
        <w:rPr>
          <w:szCs w:val="26"/>
        </w:rPr>
        <w:t>, в том числе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сохраняемый жилой фонд – 59,2 тыс.кв.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новое строительство – 143,198 кв.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ab/>
        <w:t>из них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ab/>
        <w:tab/>
        <w:t xml:space="preserve">–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89,948 тыс. кв.м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  <w:highlight w:val="yellow"/>
        </w:rPr>
      </w:pPr>
      <w:r>
        <w:rPr>
          <w:szCs w:val="26"/>
        </w:rPr>
        <w:tab/>
        <w:tab/>
        <w:t>– на расчетный срок –53,25 тыс.кв.м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5. Структура жилищ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индивидуальные жилые дома – 86,1тыс. кв.м (из них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45,45 тыс. кв.м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>- в многоквартирных жилых домах с количеством этажей:</w:t>
      </w:r>
    </w:p>
    <w:p>
      <w:pPr>
        <w:pStyle w:val="Normal"/>
        <w:suppressAutoHyphens w:val="true"/>
        <w:spacing w:lineRule="auto" w:line="288"/>
        <w:ind w:left="708" w:firstLine="71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 xml:space="preserve">2-3 этажа – 41,148 тыс. кв.м (из них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25,548 тыс. кв.м);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4-6 этажа – 4,14 тыс. кв.м (из них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4,14 тыс. кв.м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6. Параметры жилищного строительства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909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0,0 кв.м/чел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ногоквартирные жилые дома секционного типа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908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32,7 кв.м/чел.</w:t>
      </w:r>
    </w:p>
    <w:p>
      <w:pPr>
        <w:pStyle w:val="Normal"/>
        <w:suppressAutoHyphens w:val="tru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>7. Параметры жилищного строительства на расчетный срок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813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0,0 кв.м/чел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многоквартирные жилые дома секционного типа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350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44,6 кв.м/чел.</w:t>
      </w:r>
    </w:p>
    <w:p>
      <w:pPr>
        <w:pStyle w:val="Normal"/>
        <w:suppressAutoHyphens w:val="true"/>
        <w:ind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8. Перспектива демографического развития территории: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 </w:t>
      </w:r>
      <w:r>
        <w:rPr>
          <w:szCs w:val="26"/>
        </w:rPr>
        <w:t>расчетная численность населения - 4697 человек;</w:t>
      </w:r>
    </w:p>
    <w:p>
      <w:pPr>
        <w:pStyle w:val="Normal"/>
        <w:ind w:left="708" w:firstLine="708"/>
        <w:rPr/>
      </w:pPr>
      <w:r>
        <w:rPr/>
        <w:t xml:space="preserve">– </w:t>
      </w:r>
      <w:r>
        <w:rPr/>
        <w:t>средний коэффициент семейности - 3,0.</w:t>
      </w:r>
      <w:r>
        <w:br w:type="page"/>
      </w:r>
    </w:p>
    <w:p>
      <w:pPr>
        <w:pStyle w:val="Normal"/>
        <w:jc w:val="center"/>
        <w:rPr/>
      </w:pPr>
      <w:bookmarkStart w:id="2" w:name="__RefHeading___Toc389132011"/>
      <w:r>
        <w:rPr>
          <w:rStyle w:val="14"/>
          <w:rFonts w:eastAsia="Calibri"/>
        </w:rPr>
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  <w:bookmarkEnd w:id="2"/>
      <w:r>
        <w:rPr>
          <w:rFonts w:eastAsia="Calibri"/>
        </w:rPr>
        <w:t>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Характеристики системы социального обслужи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размещение межшкольного учебно-производственного комбината при школ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 xml:space="preserve"> </w:t>
      </w:r>
      <w:r>
        <w:rPr/>
        <w:t>расширение поликлиники с увеличением количества посещений в смену до 315 посещ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ремонт здания библиотеки с увеличением количества ед. хранения  в библиотеке до 33,5 тыс.ед и организацией 27 читательских ме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строительство учреждения клубного типа на 354 ме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 xml:space="preserve"> </w:t>
      </w:r>
      <w:r>
        <w:rPr/>
        <w:t>строительство физкультурно-оздоровительного комплекса (в границах земельного участка стадиона «Энергия») с размещением Детской юношеско-спортивной школы на 30 ме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размещение помещений для физкультурно-оздоровительных мероприятий и физкультурно-оздоровительных клубов по месту жительства - как встроенных (в кварталах секционной застройки), так и отдельно стоящих (в зонах индивидуального строительства – по ул.Западная (усл.) – 141 человек, занимающийся спор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строительство стадиона со спортивными залами и бассейном в северной части планируем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досугово-рекреационных объектов в рекреационной зоне по ул.Уральской (ус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 xml:space="preserve"> </w:t>
      </w:r>
      <w:r>
        <w:rPr/>
        <w:t>размещение встроенных клубных помещений в зоне секционной застрой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 xml:space="preserve"> </w:t>
      </w:r>
      <w:r>
        <w:rPr/>
        <w:t>пункты общественного питания – 86 посадочных ме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/>
        <w:t>общая площадь торговых помещений - 1060 кв. м. торговой площ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>
          <w:szCs w:val="26"/>
        </w:rPr>
        <w:t>бани – 13 помывочных мест</w:t>
      </w:r>
    </w:p>
    <w:p>
      <w:pPr>
        <w:pStyle w:val="Normal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 Характеристики системы транспортного обслуживания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Часть проектируемой территории обслуживается существующими улицами, подлежащими реконструкции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2)улично-дорожная сеть (категории улиц назначены в соответствии с материалами «Генерального плана п.Монетный», ОАО «УралГражданПроект», 2009 г.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rFonts w:eastAsia="Calibri"/>
          <w:szCs w:val="26"/>
          <w:lang w:eastAsia="en-US"/>
        </w:rPr>
        <w:t>поселковые дороги –</w:t>
      </w:r>
      <w:r>
        <w:rPr>
          <w:rFonts w:eastAsia="Calibri"/>
        </w:rPr>
        <w:t xml:space="preserve"> 0,55км</w:t>
      </w:r>
      <w:r>
        <w:rPr>
          <w:rFonts w:eastAsia="Calibri"/>
          <w:szCs w:val="26"/>
          <w:lang w:eastAsia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лавные улицы –</w:t>
      </w:r>
      <w:r>
        <w:rPr>
          <w:rFonts w:eastAsia="Calibri"/>
        </w:rPr>
        <w:t>2,34 к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>
          <w:rFonts w:eastAsia="Calibri"/>
          <w:szCs w:val="26"/>
          <w:lang w:eastAsia="en-US"/>
        </w:rPr>
      </w:pPr>
      <w:r>
        <w:rPr>
          <w:rFonts w:eastAsia="Calibri"/>
        </w:rPr>
        <w:t>основные улицы в жилой застройке – 13,17 к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>
          <w:rFonts w:eastAsia="Calibri"/>
          <w:szCs w:val="26"/>
          <w:lang w:eastAsia="en-US"/>
        </w:rPr>
      </w:pPr>
      <w:r>
        <w:rPr>
          <w:rFonts w:eastAsia="Calibri"/>
        </w:rPr>
        <w:t>второстепенные улицы и проезды –20,36км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</w:t>
      </w:r>
      <w:r>
        <w:rPr>
          <w:szCs w:val="26"/>
        </w:rPr>
        <w:t>(Приложение 3. Параметры улично-дорожной сети)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3) </w:t>
      </w:r>
      <w:r>
        <w:rPr>
          <w:szCs w:val="26"/>
        </w:rPr>
        <w:t>гаражи, автостоянки и объекты сервисного обслужи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260" w:hanging="693"/>
        <w:rPr>
          <w:rFonts w:eastAsia="Calibri"/>
          <w:szCs w:val="26"/>
          <w:lang w:eastAsia="en-US"/>
        </w:rPr>
      </w:pPr>
      <w:r>
        <w:rPr>
          <w:szCs w:val="26"/>
        </w:rPr>
        <w:t>наземные стоянки постоянного хранения автотранспорта – 522  м/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260" w:hanging="693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остевые парковки в жилых зонах, – 280 м/места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 Инженерно-техническое обеспечение территории:</w:t>
      </w:r>
    </w:p>
    <w:p>
      <w:pPr>
        <w:pStyle w:val="Normal"/>
        <w:rPr>
          <w:rFonts w:ascii="Calibri" w:hAnsi="Calibri" w:eastAsia="Calibri" w:cs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) Водоснабжение территории предусматривается от централизованной системы хозяйственно- питьевого и противопожарного водоснабжения поселка.</w:t>
      </w:r>
      <w:r>
        <w:rPr/>
        <w:t xml:space="preserve"> Водоснабжение жилого района «Центральный» осуществится от водопроводного узла «Северный», проектируемого на I очередь строительства севернее поселка в районе Монетного-1 участка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Водопотребление жилой и общественной застройки района на хозяйственно-питьевые нужды составит на I очередь – 1381,62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, на расчетный срок – 1774,52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Система водоснабжения принята кольцевая. </w:t>
      </w:r>
      <w:r>
        <w:rPr/>
        <w:t>Обеспеченность жилой застройки с вводом в дома составит 100%.</w:t>
      </w:r>
    </w:p>
    <w:p>
      <w:pPr>
        <w:pStyle w:val="Normal"/>
        <w:rPr>
          <w:highlight w:val="yellow"/>
        </w:rPr>
      </w:pPr>
      <w:r>
        <w:rPr>
          <w:rFonts w:eastAsia="Calibri"/>
          <w:szCs w:val="26"/>
          <w:lang w:eastAsia="en-US"/>
        </w:rPr>
        <w:t>2) Канализование района предусмотрено в централизованную систему хозяйственно-бытовой канализации п.Монетного.</w:t>
      </w:r>
      <w:r>
        <w:rPr/>
        <w:t xml:space="preserve"> Обеспеченность жилой застройки проектируемого района централизованной системой канализации принята 100%. 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Количество хозяйственно-бытовых стоков составит на I очередь – </w:t>
      </w:r>
      <w:r>
        <w:rPr>
          <w:szCs w:val="26"/>
        </w:rPr>
        <w:t>1023,43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сут., на расчетный срок – </w:t>
      </w:r>
      <w:r>
        <w:rPr>
          <w:szCs w:val="26"/>
        </w:rPr>
        <w:t>1302,39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) Теплоснабжение района предусматривается от централизованных (две газовые котельные) и индивидуальных (газовые отопительные установки и водонагреватели) источников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Теплопотребление жилой и общественной застройки района составит на I очередь – </w:t>
      </w:r>
      <w:r>
        <w:rPr>
          <w:szCs w:val="26"/>
        </w:rPr>
        <w:t>35,61 Гкал/час, на расчетный срок – 44,91</w:t>
      </w:r>
      <w:r>
        <w:rPr>
          <w:color w:val="000000"/>
          <w:szCs w:val="26"/>
        </w:rPr>
        <w:t> </w:t>
      </w:r>
      <w:r>
        <w:rPr>
          <w:szCs w:val="26"/>
        </w:rPr>
        <w:t>Гкал/час,</w:t>
      </w:r>
      <w:r>
        <w:rPr/>
        <w:t xml:space="preserve"> в том числе от централизованных источников 17,16 Гкал/час и 19,24 Гкал/час соответственно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4) Электроснабжение  рассматриваемой территории  предусматривается </w:t>
      </w:r>
      <w:r>
        <w:rPr/>
        <w:t>по сложившейся схеме от электроподстанции ПС «Монетка» 110/35/6 кВ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Электропотребление района на коммунально-бытовые нужды населения составит на I очередь – </w:t>
      </w:r>
      <w:r>
        <w:rPr>
          <w:szCs w:val="26"/>
        </w:rPr>
        <w:t xml:space="preserve">3889,26 кВт, </w:t>
      </w:r>
      <w:r>
        <w:rPr>
          <w:rFonts w:eastAsia="Calibri"/>
          <w:szCs w:val="26"/>
          <w:lang w:eastAsia="en-US"/>
        </w:rPr>
        <w:t xml:space="preserve">на расчетный срок – </w:t>
      </w:r>
      <w:r>
        <w:rPr>
          <w:szCs w:val="26"/>
        </w:rPr>
        <w:t>4862,13</w:t>
      </w:r>
      <w:r>
        <w:rPr/>
        <w:t> кВт</w:t>
      </w:r>
      <w:r>
        <w:rPr>
          <w:rFonts w:eastAsia="Calibri"/>
          <w:szCs w:val="26"/>
          <w:lang w:eastAsia="en-US"/>
        </w:rPr>
        <w:t xml:space="preserve"> кВ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Для электроснабжения потребителей проектируется строительство на рассматриваемой  территории </w:t>
      </w:r>
      <w:r>
        <w:rPr/>
        <w:t>распределительного пункта</w:t>
      </w:r>
      <w:r>
        <w:rPr>
          <w:szCs w:val="26"/>
        </w:rPr>
        <w:t>,</w:t>
      </w:r>
      <w:r>
        <w:rPr/>
        <w:t xml:space="preserve"> от которого посредством распределительных ВЛ 6 кВ электроэнергия поступит к проектируемым ТП 6/0,4 кВ.</w:t>
      </w:r>
      <w:r>
        <w:rPr>
          <w:rFonts w:eastAsia="Calibri"/>
          <w:lang w:eastAsia="en-US"/>
        </w:rPr>
        <w:t xml:space="preserve"> От ТП по электрическим сетям 0,4 кВ электроэнергия  будет подаваться потребителям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5) Газоснабжение района проектируется от системы газоснабжения поселка, составит на I очередь – </w:t>
      </w:r>
      <w:r>
        <w:rPr>
          <w:szCs w:val="26"/>
          <w:lang w:eastAsia="en-US"/>
        </w:rPr>
        <w:t>4713,17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час, на расчетный срок – </w:t>
      </w:r>
      <w:r>
        <w:rPr>
          <w:szCs w:val="26"/>
          <w:lang w:eastAsia="en-US"/>
        </w:rPr>
        <w:t>6073,12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час.</w:t>
      </w:r>
    </w:p>
    <w:p>
      <w:pPr>
        <w:pStyle w:val="Normal"/>
        <w:rPr/>
      </w:pPr>
      <w:r>
        <w:rPr/>
        <w:t>Газоснабжение района сохранится по сложившейся схеме от ГРП-3, расположенного в районе промплощадки ООО «СЕАЛиК». От ГРП-3, где давление газа редуцируется до 3000 Па, газ подается по газопроводу низкого давления d200 мм в сеть низкого давления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6) слаботочные сети – обеспечение проектируемой территории сетями связи проектируется от системы связи поселка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4. Элементы благоустройства и рекреации: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организация парков, скверов и площадок отдыха населения за счет реконструкции существующих скверов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рганизация рекреационной зоны вокруг естественных прудов и ручья, расположенных севернее пер.Кирова;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рганизация рекреационной зоны вокруг естественного пруда, расположенного севернее ул. Центральная (усл.);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рганизация рекреационной зоны в северной части проектируемой застройки в комплексе с проектируемыми спортивным комплексом;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организация </w:t>
      </w:r>
      <w:r>
        <w:rPr/>
        <w:t xml:space="preserve"> озелененного пешеходного бульвара, соединяющий зоны отдыха в северной и южной части районы и который при соответствующем уровне благоустройства может рассматриваться как рекреационная зона для прилегающих жилых кварталов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размещение площадок обслуживания населения на территории жилой зоны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установка мусоросборных контейнеров на специально оборудованных площадках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5. </w:t>
      </w:r>
      <w:r>
        <w:rPr>
          <w:szCs w:val="26"/>
        </w:rPr>
        <w:t xml:space="preserve">Общее расчетное количество твердых бытовых отходов, которые будут образованы на проектируемой территории, составит </w:t>
      </w:r>
      <w:r>
        <w:rPr>
          <w:sz w:val="24"/>
        </w:rPr>
        <w:t>23483,34</w:t>
      </w:r>
      <w:r>
        <w:rPr>
          <w:szCs w:val="26"/>
        </w:rPr>
        <w:t>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/год, крупногабаритных отходов – </w:t>
      </w:r>
      <w:r>
        <w:rPr>
          <w:sz w:val="24"/>
        </w:rPr>
        <w:t xml:space="preserve">736,054 </w:t>
      </w:r>
      <w:r>
        <w:rPr>
          <w:szCs w:val="26"/>
        </w:rPr>
        <w:t>м</w:t>
      </w:r>
      <w:r>
        <w:rPr>
          <w:szCs w:val="26"/>
          <w:vertAlign w:val="superscript"/>
        </w:rPr>
        <w:t>3</w:t>
      </w:r>
      <w:r>
        <w:rPr>
          <w:szCs w:val="26"/>
        </w:rPr>
        <w:t>. Расчетное количество стандартных контейнеров объемом 0,75 м</w:t>
      </w:r>
      <w:r>
        <w:rPr>
          <w:szCs w:val="26"/>
          <w:vertAlign w:val="superscript"/>
        </w:rPr>
        <w:t>3</w:t>
      </w:r>
      <w:r>
        <w:rPr>
          <w:szCs w:val="26"/>
        </w:rPr>
        <w:t>, необходимых для временного накопления образующихся твердых бытовых отходов составит 24 ш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szCs w:val="26"/>
        </w:rPr>
        <w:t xml:space="preserve">Вывоз указанных контейнеров предусматривается, согласно действующему законодательству (СанПиН 2.1.2.2645-10), не реже 1 раза в сутки. </w:t>
      </w:r>
      <w:r>
        <w:rPr/>
        <w:t>В качестве объекта конечного размещения отходов, образующихся на проектируемой территории, в настоящее время (до пуска в эксплуатацию нового полигона ТБО) предусматривается продолжение использования действующей городской свалки-полигона ТБО; на перспективу развития - ранее запланированного на территории городского округа полигона ТБО, отвечающего природоохранным требованиям к объектам использования, переработки, обезвреживания, утилизации, хранения и конечного размещения твердых бытовых отходов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iCs/>
          <w:szCs w:val="26"/>
        </w:rPr>
      </w:pPr>
      <w:bookmarkStart w:id="3" w:name="OLE_LINK6"/>
      <w:bookmarkStart w:id="4" w:name="OLE_LINK5"/>
      <w:bookmarkEnd w:id="3"/>
      <w:bookmarkEnd w:id="4"/>
      <w:r>
        <w:rPr>
          <w:iCs/>
          <w:szCs w:val="26"/>
        </w:rPr>
        <w:t>Приложение 1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</w:rPr>
      </w:pPr>
      <w:r>
        <w:rPr>
          <w:b/>
          <w:iCs/>
          <w:szCs w:val="26"/>
        </w:rPr>
        <w:t>Проектный баланс территории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b/>
          <w:b/>
          <w:iCs/>
          <w:szCs w:val="26"/>
        </w:rPr>
      </w:pPr>
      <w:r>
        <w:rPr>
          <w:b/>
          <w:iCs/>
          <w:szCs w:val="26"/>
        </w:rPr>
      </w:r>
    </w:p>
    <w:p>
      <w:pPr>
        <w:pStyle w:val="Normal"/>
        <w:ind w:left="567" w:hanging="0"/>
        <w:jc w:val="right"/>
        <w:rPr>
          <w:iCs/>
          <w:szCs w:val="26"/>
        </w:rPr>
      </w:pPr>
      <w:r>
        <w:rPr>
          <w:iCs/>
          <w:szCs w:val="26"/>
        </w:rPr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232"/>
        <w:gridCol w:w="1499"/>
        <w:gridCol w:w="1632"/>
        <w:gridCol w:w="1681"/>
      </w:tblGrid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ды территориальных зон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, га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 состоя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1 очередь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расчетный сро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зоны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8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,59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среднеэтажные дома секционного типа (от 4 до 6 этаже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малоэтажные дома секционного типа (не более 3 этаже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14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индивидуальные дома и дома блокированного тип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,3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02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о-деловые зоны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6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общественно-делового, социального и коммерческого назнач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7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94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территории объектов здравоохран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2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- территории объектов системы социальной защит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территории объектов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территории объектов физкультур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9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4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ая зона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а транспортной инфраструктуры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7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15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улицы, дороги, проезды, площад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,1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инженерных объектов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17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объекты инженерного обеспечен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сооружения благоустройства и инженерной подготовки террито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реационные зоны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5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6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скверы, парк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8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рекреационно-ладшафтные террито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28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сельскохозяйственного использования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6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коллективные са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огор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зо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,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5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5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водные поверхности и аквато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8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залесенные террито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6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луга и заболоченные террито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,4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sz w:val="24"/>
              </w:rPr>
              <w:t xml:space="preserve"> земель в границах проектир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28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28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28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7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iCs/>
          <w:szCs w:val="26"/>
        </w:rPr>
      </w:pPr>
      <w:r>
        <w:rPr>
          <w:iCs/>
          <w:szCs w:val="26"/>
        </w:rPr>
        <w:t>Приложение 2</w:t>
      </w:r>
    </w:p>
    <w:p>
      <w:pPr>
        <w:pStyle w:val="Normal"/>
        <w:ind w:left="567" w:hanging="0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хнико-экономические показатели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90"/>
        <w:gridCol w:w="1245"/>
        <w:gridCol w:w="1245"/>
        <w:gridCol w:w="1246"/>
        <w:gridCol w:w="1246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очеред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счетный сро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/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площадь жилых дом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ыс.кв. 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,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,1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,39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ществующий жилищный фонд, в том числ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 - 2 эт. индивидуальные жилые дома и дома блокированного тип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алоэтажные дома секционного типа (не более 3 этаж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реднеэтажные дома секционного типа (от 4 до 6 этаж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быль жилого фон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овое жилищное строительств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всего, 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,9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,19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1 - 2 эт. индивидуальные жилые дом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алоэтажные дома секционного типа (не более 3 этаж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5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14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среднеэтажные дома секционного типа (от 4 до 6 этаж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обеспеченность жилой площадь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/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кты социального и культурно - бытового обслуживания насе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общепоселкового знач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еобразовательная школа-интернат специальная (коррекционна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учащие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тски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ская школа искусст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ежшкольный учебно-производственный комбина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учащиес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Стацион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й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иклиника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деление геронтологии, больничное отделение медикосоциального реабилитации престарелых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Станция скорой помощ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ind w:hanging="0"/>
              <w:rPr/>
            </w:pPr>
            <w:r>
              <w:rPr>
                <w:sz w:val="24"/>
              </w:rPr>
              <w:t>Раздаточный пункт детского пит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кв. м. площади по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Учреждение культа (Церковный приход, молитвенный дом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едприятия бытового обслуживания, 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баня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- бюро по оказанию ритуальных услуг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деление связи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деление сбербан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операционная кас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районного знач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ские дошкольные учреждения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еобразовательные шко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sz w:val="24"/>
              </w:rPr>
              <w:t>Магазины продовольственных  това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sz w:val="24"/>
              </w:rPr>
              <w:t>Магазины непродовольственных това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 площа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едприятия общественного пит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Учреждения культуры клубного тип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Физкультурно-оздоровительные клубы по месту ж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занимаю-щихся спорт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Стадио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/>
            </w:pPr>
            <w:r>
              <w:rPr>
                <w:sz w:val="24"/>
              </w:rPr>
              <w:t xml:space="preserve">г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лоскостные спортивные соору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портивные залы общего пользован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 площади по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пте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- поселковые доро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- главные улиц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- основные улицы в жилой застройк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- второстепенные улицы и проез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Стоянки для постоянного и временного хранения легковых автомоби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/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потреб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1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4,5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отвед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личество сто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,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3,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2,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Электр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электрические нагруз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В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89,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62,1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Тепл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30" w:firstLine="5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бщее потребление тепла на </w:t>
            </w:r>
            <w:r>
              <w:rPr>
                <w:color w:val="000000"/>
                <w:spacing w:val="-2"/>
                <w:sz w:val="24"/>
              </w:rPr>
              <w:t xml:space="preserve">отопление, вентиляцию, горячее </w:t>
            </w:r>
            <w:r>
              <w:rPr>
                <w:color w:val="000000"/>
                <w:spacing w:val="-1"/>
                <w:sz w:val="24"/>
              </w:rPr>
              <w:t>вод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кал/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потреб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4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13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73,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Санитарная очистка террито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Общее количество твёрдых бытовых отходов и отходов производства и потреб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459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1532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483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Площадки для мусорных контейнер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бщее количество контейне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iCs/>
          <w:szCs w:val="26"/>
        </w:rPr>
      </w:pPr>
      <w:r>
        <w:rPr>
          <w:iCs/>
          <w:szCs w:val="26"/>
        </w:rPr>
        <w:t>Приложение 3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</w:rPr>
      </w:pPr>
      <w:bookmarkStart w:id="5" w:name="OLE_LINK6"/>
      <w:bookmarkStart w:id="6" w:name="OLE_LINK5"/>
      <w:bookmarkStart w:id="7" w:name="OLE_LINK4"/>
      <w:bookmarkStart w:id="8" w:name="OLE_LINK3"/>
      <w:bookmarkEnd w:id="5"/>
      <w:bookmarkEnd w:id="6"/>
      <w:r>
        <w:rPr>
          <w:b/>
          <w:iCs/>
          <w:szCs w:val="26"/>
        </w:rPr>
        <w:t>Параметры улично-дорожной сети.</w:t>
      </w:r>
      <w:bookmarkEnd w:id="7"/>
      <w:bookmarkEnd w:id="8"/>
      <w:r>
        <w:rPr>
          <w:b/>
          <w:iCs/>
          <w:szCs w:val="26"/>
        </w:rPr>
        <w:t>*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986"/>
        <w:gridCol w:w="1134"/>
        <w:gridCol w:w="1843"/>
        <w:gridCol w:w="1276"/>
        <w:gridCol w:w="992"/>
        <w:gridCol w:w="168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№ </w:t>
            </w: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з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тяженность, 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Ширина  улицы в «красных линиях», 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Ширина проезжей части, 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Ширина  тротуара,  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2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  <w:highlight w:val="yellow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  <w:t>Поселковые дор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падная пром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2"/>
              </w:rPr>
              <w:t>участок между ул.Западная промзона и ул.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5,8-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  <w:highlight w:val="yellow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6"/>
              </w:rPr>
              <w:t>Главные улиц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Горьк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3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омсомо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x2,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Молодеж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x2,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2x2,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  <w:highlight w:val="yellow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6"/>
              </w:rPr>
              <w:t>Основные улиц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Западная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8,0-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-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–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Персп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2"/>
                <w:lang w:val="en-US"/>
              </w:rPr>
              <w:t>1,0;3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Персп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  <w:lang w:val="en-US"/>
              </w:rPr>
              <w:t>1,0;3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спек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  <w:lang w:val="en-US"/>
              </w:rPr>
              <w:t>1,0;3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.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.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Уральская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Центральная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2"/>
              </w:rPr>
              <w:t xml:space="preserve">пер.Шко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  <w:highlight w:val="yellow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6"/>
              </w:rPr>
              <w:t>Второстепенные  улицы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8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,0-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Круп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,0-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Метал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Метал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вома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. К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долж. пер.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часток между ул.8 Марта и ул.Ура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,0-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ра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ра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ральская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1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.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1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,0-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2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3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4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5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6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7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8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9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ица 10 (у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  <w:highlight w:val="yellow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6"/>
              </w:rPr>
              <w:t>Проез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ез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,3-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,5-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,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ез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2\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 очеред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ез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х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Расч.срок</w:t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</w:r>
    </w:p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  <w:t>Примечания: * при рабочем проектировании технические параметры могут быть уточнены.</w:t>
      </w:r>
    </w:p>
    <w:sectPr>
      <w:footerReference w:type="default" r:id="rId3"/>
      <w:type w:val="nextPage"/>
      <w:pgSz w:w="11906" w:h="16838"/>
      <w:pgMar w:left="1134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">
    <w:name w:val=" Знак Знак14"/>
    <w:qFormat/>
    <w:rPr>
      <w:rFonts w:cs="Arial"/>
      <w:b/>
      <w:bCs/>
      <w:iCs/>
      <w:sz w:val="28"/>
      <w:szCs w:val="28"/>
    </w:rPr>
  </w:style>
  <w:style w:type="character" w:styleId="12">
    <w:name w:val=" Знак Знак12"/>
    <w:qFormat/>
    <w:rPr>
      <w:b/>
      <w:bCs/>
      <w:sz w:val="22"/>
      <w:szCs w:val="22"/>
    </w:rPr>
  </w:style>
  <w:style w:type="character" w:styleId="7">
    <w:name w:val=" Знак Знак7"/>
    <w:qFormat/>
    <w:rPr>
      <w:sz w:val="26"/>
      <w:szCs w:val="24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b/>
      <w:sz w:val="32"/>
    </w:rPr>
  </w:style>
  <w:style w:type="character" w:styleId="8">
    <w:name w:val=" Знак Знак8"/>
    <w:qFormat/>
    <w:rPr>
      <w:sz w:val="32"/>
    </w:rPr>
  </w:style>
  <w:style w:type="character" w:styleId="6">
    <w:name w:val=" Знак Знак6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16"/>
      <w:szCs w:val="16"/>
    </w:rPr>
  </w:style>
  <w:style w:type="character" w:styleId="Style7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sz w:val="26"/>
    </w:rPr>
  </w:style>
  <w:style w:type="character" w:styleId="10">
    <w:name w:val=" Знак Знак10"/>
    <w:qFormat/>
    <w:rPr>
      <w:sz w:val="26"/>
      <w:u w:val="single"/>
    </w:rPr>
  </w:style>
  <w:style w:type="character" w:styleId="9">
    <w:name w:val=" Знак Знак9"/>
    <w:qFormat/>
    <w:rPr>
      <w:sz w:val="26"/>
    </w:rPr>
  </w:style>
  <w:style w:type="character" w:styleId="15">
    <w:name w:val=" Знак Знак15"/>
    <w:qFormat/>
    <w:rPr>
      <w:rFonts w:cs="Arial"/>
      <w:b/>
      <w:bCs/>
      <w:caps/>
      <w:kern w:val="2"/>
      <w:sz w:val="28"/>
      <w:szCs w:val="32"/>
    </w:rPr>
  </w:style>
  <w:style w:type="character" w:styleId="Style8">
    <w:name w:val=" Знак Знак"/>
    <w:qFormat/>
    <w:rPr>
      <w:rFonts w:ascii="Calibri" w:hAnsi="Calibri" w:cs="Calibri"/>
      <w:sz w:val="24"/>
      <w:szCs w:val="24"/>
    </w:rPr>
  </w:style>
  <w:style w:type="character" w:styleId="13">
    <w:name w:val=" Знак Знак13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6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0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9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1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00:00Z</dcterms:created>
  <dc:creator>Elena</dc:creator>
  <dc:description/>
  <cp:keywords/>
  <dc:language>en-US</dc:language>
  <cp:lastModifiedBy>И.Ю.</cp:lastModifiedBy>
  <cp:lastPrinted>2014-09-10T15:53:00Z</cp:lastPrinted>
  <dcterms:modified xsi:type="dcterms:W3CDTF">2014-09-15T04:21:00Z</dcterms:modified>
  <cp:revision>327</cp:revision>
  <dc:subject/>
  <dc:title>Российская Академия</dc:title>
</cp:coreProperties>
</file>